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11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888"/>
        <w:gridCol w:w="44"/>
        <w:gridCol w:w="640"/>
        <w:gridCol w:w="2000"/>
        <w:gridCol w:w="1850"/>
        <w:gridCol w:w="2978"/>
        <w:gridCol w:w="118"/>
      </w:tblGrid>
      <w:tr>
        <w:trPr>
          <w:trHeight w:val="1398" w:hRule="atLeast"/>
        </w:trPr>
        <w:tc>
          <w:tcPr>
            <w:tcW w:w="8081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Красновского сельского посел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«О внесении изменений и дополнений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в решение Собрания депутатов Красновского сельского поселения от 26.12.2024 № 12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«О бюджете Красновского сельского поселения на 2025 год и на плановый период 2026 и 2027 годов»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Приложение 4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5 год и на плановый период 2026 и 2027 годов»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11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на 2025 год и 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лановый период 2026 и 2027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од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465.7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252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965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08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995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68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4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56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68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4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56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679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4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56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709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15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57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04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и проведение выборов в органы местного самоуправления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8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филактика экстремизма и терроризма в Красновском сельском поселени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тиводействие коррупции в Красновском сельском поселени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муниципального этапа областного конкурса социальной рекламы и антикоррупционных работ «Чистые ру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 214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«Комплексные меры </w:t>
              <w:br/>
              <w:t>противодействия злоупотреблению наркотиками и их незаконному обороту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работку и размещение социальной рекламной продукции, направленной на противодействие злоупотреблению наркотиками и их незаконному оборот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 214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утилизации ртутьсодержащих ламп накалива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тилизации ртутьсодержащих ламп накали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 214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цифровых технологий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ое опубликование нормативных правовых актов Администрации Красновского сельского поселения, Собрания депутатов Красновского сельского поселения в печатном издании «Муниципальный вестник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Энергоэффективность и развитие энергетик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Энергосбережение и повышение энергетической эффективност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на энергосбережение и повышение энергетической эффектив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 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3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Субвенции на осуществление первичного воинского учета органами местного самоуправления поселений, муниципальных и городских округ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63.9 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роведены профилактические работы по предотвращению пожаров, чрезвычайных ситуаций и происшествий на воде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Мероприятия по обеспечению пожарной безопасност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4 03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33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емонт и содержание гидротехнических сооружений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03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03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03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03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3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9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Взносы на капитальный ремонт общего имущества многоквартирных домов по помещениям, находящимся в муниципальной собственност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обеспечения бесперебойности и роста качества жилищно-коммунальных услуг на территори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11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3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3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овышение удовлетворенности населения Красновского сельского поселения уровнем коммунального обслужива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3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3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8,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28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Благоустройство территори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6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общей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96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и текущий ремонт мест захоронения на территори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зеленение территори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отлову бродячих животных, представляющих угрозу безопасности жителей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6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тлову бродячих животных, представляющих угрозу безопасности жителе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6 214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азвитие муниципального управления и муниципальной службы в Красно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76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376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76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 614.5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2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проект «Развитие культуры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2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сходы на реализацию инициативных проектов (Капитальный ремонт холла здания Нижнемитякинского сельского дома культуры, расположенного по адресу: Российская Федерация, Ростовская область, Тарасовский район, Красновское сельское поселение, х. Нижнемитякин, ул. Правобережная, 122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8 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2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33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развития культуры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21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 597.5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муниципальным бюджетным учреждениям субсидий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21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97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Комплекс процессных мероприятий «Обеспечение деятельности системы управления в сфере культуры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lang w:eastAsia="en-US"/>
              </w:rPr>
              <w:t xml:space="preserve">Расходы на осуществление строительного контроля и авторского надзора по ремонту, капитальному ремонту, строительству, реконструкции и благоустройству объектов муниципальной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2 215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Текущий ремонт и содержание памятников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выплате муниципальной пенсии за выслугу лет муниципальным служащим (Публичные нормативные социальные выплаты граждана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0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Развитие физической культуры и спорт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роведение физкультурных и массовых спортивных мероприятий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материальной базы Красновского сельского поселения в сфере массового спорт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спортивных объектов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Е.Н. Карп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993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Admin</cp:lastModifiedBy>
  <cp:lastPrinted>2023-11-14T11:24:00Z</cp:lastPrinted>
  <dcterms:modified xsi:type="dcterms:W3CDTF">2025-12-22T12:03:00Z</dcterms:modified>
  <cp:revision>214</cp:revision>
  <dc:subject/>
  <dc:title/>
</cp:coreProperties>
</file>